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–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марта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–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Слова- предметы, слова- действия, слова-призна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Н.А. Чур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sz w:val="24"/>
          <w:szCs w:val="24"/>
        </w:rPr>
        <w:t>Перспективная нача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урока русского языка по тем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лова- предметы, слова- действия, слова-признаки» в 1 А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  Создать условия для формирования представления о словах-предметах, словах-действиях, словах-признаках, умений отличать слова, составлять схематические изображения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карточки с вопрос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972"/>
        <w:gridCol w:w="1058"/>
        <w:gridCol w:w="2045"/>
        <w:gridCol w:w="2689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. Целеполаг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темой урока и целью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себе цель ответить на вопросы, достичь той отметки, которую желают получить з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пис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ет правописание буквы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в тетради каллигрфическим почер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разноуровневыми карточкам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ми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ёт задания, объясняет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выполняют на листоч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 уро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ют результат таблицы с предполагаемым результа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домашнее зада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Организационный мо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Чистопис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на чистописании вам предлагается написать букву, но сначала отгадайте её: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букве нет угла,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того она кругла.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того она кругла,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титься бы мог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это буква "О"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Найдите в каждой строчке лишнее слово и подчеркните его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та, песня, гудят, клюква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л, труба, сидит, строит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ской, красный, быстрый, книг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едините стрелками  слово-предмет и слово-действ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92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юка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сёно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и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ё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а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ывае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дберите к словам-предметам животных слова-названия признаков по схем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910</wp:posOffset>
                </wp:positionH>
                <wp:positionV relativeFrom="paragraph">
                  <wp:posOffset>114300</wp:posOffset>
                </wp:positionV>
                <wp:extent cx="8572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3pt;margin-top:9pt;width:67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2535</wp:posOffset>
                </wp:positionH>
                <wp:positionV relativeFrom="paragraph">
                  <wp:posOffset>114300</wp:posOffset>
                </wp:positionV>
                <wp:extent cx="809625" cy="3143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05pt;margin-top:9pt;width:63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9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835</wp:posOffset>
                </wp:positionH>
                <wp:positionV relativeFrom="paragraph">
                  <wp:posOffset>100965</wp:posOffset>
                </wp:positionV>
                <wp:extent cx="5911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05pt;margin-top:7.95pt;width:46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3510</wp:posOffset>
                </wp:positionH>
                <wp:positionV relativeFrom="paragraph">
                  <wp:posOffset>34925</wp:posOffset>
                </wp:positionV>
                <wp:extent cx="476250" cy="666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5" h="210">
                              <a:moveTo>
                                <a:pt x="0" y="105"/>
                              </a:moveTo>
                              <a:cubicBezTo>
                                <a:pt x="30" y="95"/>
                                <a:pt x="60" y="85"/>
                                <a:pt x="90" y="75"/>
                              </a:cubicBezTo>
                              <a:cubicBezTo>
                                <a:pt x="139" y="59"/>
                                <a:pt x="176" y="16"/>
                                <a:pt x="225" y="0"/>
                              </a:cubicBezTo>
                              <a:cubicBezTo>
                                <a:pt x="308" y="28"/>
                                <a:pt x="321" y="89"/>
                                <a:pt x="390" y="135"/>
                              </a:cubicBezTo>
                              <a:cubicBezTo>
                                <a:pt x="410" y="130"/>
                                <a:pt x="433" y="132"/>
                                <a:pt x="450" y="120"/>
                              </a:cubicBezTo>
                              <a:cubicBezTo>
                                <a:pt x="470" y="105"/>
                                <a:pt x="477" y="78"/>
                                <a:pt x="495" y="60"/>
                              </a:cubicBezTo>
                              <a:cubicBezTo>
                                <a:pt x="524" y="31"/>
                                <a:pt x="548" y="27"/>
                                <a:pt x="585" y="15"/>
                              </a:cubicBezTo>
                              <a:cubicBezTo>
                                <a:pt x="605" y="20"/>
                                <a:pt x="629" y="16"/>
                                <a:pt x="645" y="30"/>
                              </a:cubicBezTo>
                              <a:cubicBezTo>
                                <a:pt x="672" y="54"/>
                                <a:pt x="675" y="100"/>
                                <a:pt x="705" y="120"/>
                              </a:cubicBezTo>
                              <a:cubicBezTo>
                                <a:pt x="720" y="130"/>
                                <a:pt x="735" y="140"/>
                                <a:pt x="750" y="150"/>
                              </a:cubicBezTo>
                              <a:cubicBezTo>
                                <a:pt x="775" y="145"/>
                                <a:pt x="807" y="153"/>
                                <a:pt x="825" y="135"/>
                              </a:cubicBezTo>
                              <a:cubicBezTo>
                                <a:pt x="847" y="113"/>
                                <a:pt x="855" y="45"/>
                                <a:pt x="855" y="45"/>
                              </a:cubicBezTo>
                              <a:cubicBezTo>
                                <a:pt x="860" y="46"/>
                                <a:pt x="988" y="58"/>
                                <a:pt x="1005" y="75"/>
                              </a:cubicBezTo>
                              <a:cubicBezTo>
                                <a:pt x="1016" y="86"/>
                                <a:pt x="1010" y="108"/>
                                <a:pt x="1020" y="120"/>
                              </a:cubicBezTo>
                              <a:cubicBezTo>
                                <a:pt x="1041" y="146"/>
                                <a:pt x="1080" y="155"/>
                                <a:pt x="1110" y="165"/>
                              </a:cubicBezTo>
                              <a:cubicBezTo>
                                <a:pt x="1125" y="160"/>
                                <a:pt x="1144" y="161"/>
                                <a:pt x="1155" y="150"/>
                              </a:cubicBezTo>
                              <a:cubicBezTo>
                                <a:pt x="1207" y="98"/>
                                <a:pt x="1126" y="106"/>
                                <a:pt x="1200" y="60"/>
                              </a:cubicBezTo>
                              <a:cubicBezTo>
                                <a:pt x="1227" y="43"/>
                                <a:pt x="1290" y="30"/>
                                <a:pt x="1290" y="30"/>
                              </a:cubicBezTo>
                              <a:cubicBezTo>
                                <a:pt x="1315" y="35"/>
                                <a:pt x="1343" y="32"/>
                                <a:pt x="1365" y="45"/>
                              </a:cubicBezTo>
                              <a:cubicBezTo>
                                <a:pt x="1412" y="72"/>
                                <a:pt x="1382" y="101"/>
                                <a:pt x="1410" y="135"/>
                              </a:cubicBezTo>
                              <a:cubicBezTo>
                                <a:pt x="1421" y="149"/>
                                <a:pt x="1441" y="153"/>
                                <a:pt x="1455" y="165"/>
                              </a:cubicBezTo>
                              <a:cubicBezTo>
                                <a:pt x="1471" y="179"/>
                                <a:pt x="1485" y="195"/>
                                <a:pt x="1500" y="210"/>
                              </a:cubicBezTo>
                              <a:cubicBezTo>
                                <a:pt x="1568" y="187"/>
                                <a:pt x="1557" y="168"/>
                                <a:pt x="1605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5,210" path="m0,105c30,95,60,85,90,75c139,59,176,16,225,0c308,28,321,89,390,135c410,130,433,132,450,120c470,105,477,78,495,60c524,31,548,27,585,15c605,20,629,16,645,30c672,54,675,100,705,120c720,130,735,140,750,150c775,145,807,153,825,135c847,113,855,45,855,45c860,46,988,58,1005,75c1016,86,1010,108,1020,120c1041,146,1080,155,1110,165c1125,160,1144,161,1155,150c1207,98,1126,106,1200,60c1227,43,1290,30,1290,30c1315,35,1343,32,1365,45c1412,72,1382,101,1410,135c1421,149,1441,153,1455,165c1471,179,1485,195,1500,210c1568,187,1557,168,1605,120e" stroked="t" o:allowincell="f" style="position:absolute;margin-left:111.3pt;margin-top:2.75pt;width:37.45pt;height: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пример: Лиса хитра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ставьте из слов предложения в соответствии со схема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635</wp:posOffset>
                      </wp:positionV>
                      <wp:extent cx="552450" cy="2667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pt;margin-top:0pt;width:43.4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635</wp:posOffset>
                      </wp:positionV>
                      <wp:extent cx="504825" cy="2667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5pt;margin-top:0pt;width:39.7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635</wp:posOffset>
                      </wp:positionV>
                      <wp:extent cx="609600" cy="2667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3pt;margin-top:0pt;width:47.95pt;height:2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57150</wp:posOffset>
                      </wp:positionV>
                      <wp:extent cx="410210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0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5pt;margin-top:4.5pt;width:32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123825</wp:posOffset>
                      </wp:positionV>
                      <wp:extent cx="372110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55pt;margin-top:9.75pt;width:29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71450</wp:posOffset>
                      </wp:positionV>
                      <wp:extent cx="410210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0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5pt;margin-top:13.5pt;width:32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104775</wp:posOffset>
                      </wp:positionV>
                      <wp:extent cx="476250" cy="6667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210">
                                    <a:moveTo>
                                      <a:pt x="0" y="105"/>
                                    </a:moveTo>
                                    <a:cubicBezTo>
                                      <a:pt x="30" y="95"/>
                                      <a:pt x="60" y="85"/>
                                      <a:pt x="90" y="75"/>
                                    </a:cubicBezTo>
                                    <a:cubicBezTo>
                                      <a:pt x="139" y="59"/>
                                      <a:pt x="176" y="16"/>
                                      <a:pt x="225" y="0"/>
                                    </a:cubicBezTo>
                                    <a:cubicBezTo>
                                      <a:pt x="308" y="28"/>
                                      <a:pt x="321" y="89"/>
                                      <a:pt x="390" y="135"/>
                                    </a:cubicBezTo>
                                    <a:cubicBezTo>
                                      <a:pt x="410" y="130"/>
                                      <a:pt x="433" y="132"/>
                                      <a:pt x="450" y="120"/>
                                    </a:cubicBezTo>
                                    <a:cubicBezTo>
                                      <a:pt x="470" y="105"/>
                                      <a:pt x="477" y="78"/>
                                      <a:pt x="495" y="60"/>
                                    </a:cubicBezTo>
                                    <a:cubicBezTo>
                                      <a:pt x="524" y="31"/>
                                      <a:pt x="548" y="27"/>
                                      <a:pt x="585" y="15"/>
                                    </a:cubicBezTo>
                                    <a:cubicBezTo>
                                      <a:pt x="605" y="20"/>
                                      <a:pt x="629" y="16"/>
                                      <a:pt x="645" y="30"/>
                                    </a:cubicBezTo>
                                    <a:cubicBezTo>
                                      <a:pt x="672" y="54"/>
                                      <a:pt x="675" y="100"/>
                                      <a:pt x="705" y="120"/>
                                    </a:cubicBezTo>
                                    <a:cubicBezTo>
                                      <a:pt x="720" y="130"/>
                                      <a:pt x="735" y="140"/>
                                      <a:pt x="750" y="150"/>
                                    </a:cubicBezTo>
                                    <a:cubicBezTo>
                                      <a:pt x="775" y="145"/>
                                      <a:pt x="807" y="153"/>
                                      <a:pt x="825" y="135"/>
                                    </a:cubicBezTo>
                                    <a:cubicBezTo>
                                      <a:pt x="847" y="113"/>
                                      <a:pt x="855" y="45"/>
                                      <a:pt x="855" y="45"/>
                                    </a:cubicBezTo>
                                    <a:cubicBezTo>
                                      <a:pt x="860" y="46"/>
                                      <a:pt x="988" y="58"/>
                                      <a:pt x="1005" y="75"/>
                                    </a:cubicBezTo>
                                    <a:cubicBezTo>
                                      <a:pt x="1016" y="86"/>
                                      <a:pt x="1010" y="108"/>
                                      <a:pt x="1020" y="120"/>
                                    </a:cubicBezTo>
                                    <a:cubicBezTo>
                                      <a:pt x="1041" y="146"/>
                                      <a:pt x="1080" y="155"/>
                                      <a:pt x="1110" y="165"/>
                                    </a:cubicBezTo>
                                    <a:cubicBezTo>
                                      <a:pt x="1125" y="160"/>
                                      <a:pt x="1144" y="161"/>
                                      <a:pt x="1155" y="150"/>
                                    </a:cubicBezTo>
                                    <a:cubicBezTo>
                                      <a:pt x="1207" y="98"/>
                                      <a:pt x="1126" y="106"/>
                                      <a:pt x="1200" y="60"/>
                                    </a:cubicBezTo>
                                    <a:cubicBezTo>
                                      <a:pt x="1227" y="43"/>
                                      <a:pt x="1290" y="30"/>
                                      <a:pt x="1290" y="30"/>
                                    </a:cubicBezTo>
                                    <a:cubicBezTo>
                                      <a:pt x="1315" y="35"/>
                                      <a:pt x="1343" y="32"/>
                                      <a:pt x="1365" y="45"/>
                                    </a:cubicBezTo>
                                    <a:cubicBezTo>
                                      <a:pt x="1412" y="72"/>
                                      <a:pt x="1382" y="101"/>
                                      <a:pt x="1410" y="135"/>
                                    </a:cubicBezTo>
                                    <a:cubicBezTo>
                                      <a:pt x="1421" y="149"/>
                                      <a:pt x="1441" y="153"/>
                                      <a:pt x="1455" y="165"/>
                                    </a:cubicBezTo>
                                    <a:cubicBezTo>
                                      <a:pt x="1471" y="179"/>
                                      <a:pt x="1485" y="195"/>
                                      <a:pt x="1500" y="210"/>
                                    </a:cubicBezTo>
                                    <a:cubicBezTo>
                                      <a:pt x="1568" y="187"/>
                                      <a:pt x="1557" y="168"/>
                                      <a:pt x="1605" y="1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210" path="m0,105c30,95,60,85,90,75c139,59,176,16,225,0c308,28,321,89,390,135c410,130,433,132,450,120c470,105,477,78,495,60c524,31,548,27,585,15c605,20,629,16,645,30c672,54,675,100,705,120c720,130,735,140,750,150c775,145,807,153,825,135c847,113,855,45,855,45c860,46,988,58,1005,75c1016,86,1010,108,1020,120c1041,146,1080,155,1110,165c1125,160,1144,161,1155,150c1207,98,1126,106,1200,60c1227,43,1290,30,1290,30c1315,35,1343,32,1365,45c1412,72,1382,101,1410,135c1421,149,1441,153,1455,165c1471,179,1485,195,1500,210c1568,187,1557,168,1605,120e" stroked="t" o:allowincell="t" style="position:absolute;margin-left:62.55pt;margin-top:8.25pt;width:37.45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, сильный, под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41275</wp:posOffset>
                      </wp:positionV>
                      <wp:extent cx="552450" cy="21145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pt;margin-top:3.25pt;width:43.4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41275</wp:posOffset>
                      </wp:positionV>
                      <wp:extent cx="533400" cy="21145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5pt;margin-top:3.25pt;width:41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41275</wp:posOffset>
                      </wp:positionV>
                      <wp:extent cx="609600" cy="21145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3pt;margin-top:3.25pt;width:47.95pt;height:16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04010</wp:posOffset>
                      </wp:positionH>
                      <wp:positionV relativeFrom="paragraph">
                        <wp:posOffset>113665</wp:posOffset>
                      </wp:positionV>
                      <wp:extent cx="381635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1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3pt;margin-top:8.95pt;width:30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14300</wp:posOffset>
                      </wp:positionV>
                      <wp:extent cx="353060" cy="127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05pt;margin-top:9pt;width:27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95580</wp:posOffset>
                      </wp:positionV>
                      <wp:extent cx="353060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05pt;margin-top:15.4pt;width:27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13665</wp:posOffset>
                      </wp:positionV>
                      <wp:extent cx="476250" cy="6667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210">
                                    <a:moveTo>
                                      <a:pt x="0" y="105"/>
                                    </a:moveTo>
                                    <a:cubicBezTo>
                                      <a:pt x="30" y="95"/>
                                      <a:pt x="60" y="85"/>
                                      <a:pt x="90" y="75"/>
                                    </a:cubicBezTo>
                                    <a:cubicBezTo>
                                      <a:pt x="139" y="59"/>
                                      <a:pt x="176" y="16"/>
                                      <a:pt x="225" y="0"/>
                                    </a:cubicBezTo>
                                    <a:cubicBezTo>
                                      <a:pt x="308" y="28"/>
                                      <a:pt x="321" y="89"/>
                                      <a:pt x="390" y="135"/>
                                    </a:cubicBezTo>
                                    <a:cubicBezTo>
                                      <a:pt x="410" y="130"/>
                                      <a:pt x="433" y="132"/>
                                      <a:pt x="450" y="120"/>
                                    </a:cubicBezTo>
                                    <a:cubicBezTo>
                                      <a:pt x="470" y="105"/>
                                      <a:pt x="477" y="78"/>
                                      <a:pt x="495" y="60"/>
                                    </a:cubicBezTo>
                                    <a:cubicBezTo>
                                      <a:pt x="524" y="31"/>
                                      <a:pt x="548" y="27"/>
                                      <a:pt x="585" y="15"/>
                                    </a:cubicBezTo>
                                    <a:cubicBezTo>
                                      <a:pt x="605" y="20"/>
                                      <a:pt x="629" y="16"/>
                                      <a:pt x="645" y="30"/>
                                    </a:cubicBezTo>
                                    <a:cubicBezTo>
                                      <a:pt x="672" y="54"/>
                                      <a:pt x="675" y="100"/>
                                      <a:pt x="705" y="120"/>
                                    </a:cubicBezTo>
                                    <a:cubicBezTo>
                                      <a:pt x="720" y="130"/>
                                      <a:pt x="735" y="140"/>
                                      <a:pt x="750" y="150"/>
                                    </a:cubicBezTo>
                                    <a:cubicBezTo>
                                      <a:pt x="775" y="145"/>
                                      <a:pt x="807" y="153"/>
                                      <a:pt x="825" y="135"/>
                                    </a:cubicBezTo>
                                    <a:cubicBezTo>
                                      <a:pt x="847" y="113"/>
                                      <a:pt x="855" y="45"/>
                                      <a:pt x="855" y="45"/>
                                    </a:cubicBezTo>
                                    <a:cubicBezTo>
                                      <a:pt x="860" y="46"/>
                                      <a:pt x="988" y="58"/>
                                      <a:pt x="1005" y="75"/>
                                    </a:cubicBezTo>
                                    <a:cubicBezTo>
                                      <a:pt x="1016" y="86"/>
                                      <a:pt x="1010" y="108"/>
                                      <a:pt x="1020" y="120"/>
                                    </a:cubicBezTo>
                                    <a:cubicBezTo>
                                      <a:pt x="1041" y="146"/>
                                      <a:pt x="1080" y="155"/>
                                      <a:pt x="1110" y="165"/>
                                    </a:cubicBezTo>
                                    <a:cubicBezTo>
                                      <a:pt x="1125" y="160"/>
                                      <a:pt x="1144" y="161"/>
                                      <a:pt x="1155" y="150"/>
                                    </a:cubicBezTo>
                                    <a:cubicBezTo>
                                      <a:pt x="1207" y="98"/>
                                      <a:pt x="1126" y="106"/>
                                      <a:pt x="1200" y="60"/>
                                    </a:cubicBezTo>
                                    <a:cubicBezTo>
                                      <a:pt x="1227" y="43"/>
                                      <a:pt x="1290" y="30"/>
                                      <a:pt x="1290" y="30"/>
                                    </a:cubicBezTo>
                                    <a:cubicBezTo>
                                      <a:pt x="1315" y="35"/>
                                      <a:pt x="1343" y="32"/>
                                      <a:pt x="1365" y="45"/>
                                    </a:cubicBezTo>
                                    <a:cubicBezTo>
                                      <a:pt x="1412" y="72"/>
                                      <a:pt x="1382" y="101"/>
                                      <a:pt x="1410" y="135"/>
                                    </a:cubicBezTo>
                                    <a:cubicBezTo>
                                      <a:pt x="1421" y="149"/>
                                      <a:pt x="1441" y="153"/>
                                      <a:pt x="1455" y="165"/>
                                    </a:cubicBezTo>
                                    <a:cubicBezTo>
                                      <a:pt x="1471" y="179"/>
                                      <a:pt x="1485" y="195"/>
                                      <a:pt x="1500" y="210"/>
                                    </a:cubicBezTo>
                                    <a:cubicBezTo>
                                      <a:pt x="1568" y="187"/>
                                      <a:pt x="1557" y="168"/>
                                      <a:pt x="1605" y="1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210" path="m0,105c30,95,60,85,90,75c139,59,176,16,225,0c308,28,321,89,390,135c410,130,433,132,450,120c470,105,477,78,495,60c524,31,548,27,585,15c605,20,629,16,645,30c672,54,675,100,705,120c720,130,735,140,750,150c775,145,807,153,825,135c847,113,855,45,855,45c860,46,988,58,1005,75c1016,86,1010,108,1020,120c1041,146,1080,155,1110,165c1125,160,1144,161,1155,150c1207,98,1126,106,1200,60c1227,43,1290,30,1290,30c1315,35,1343,32,1365,45c1412,72,1382,101,1410,135c1421,149,1441,153,1455,165c1471,179,1485,195,1500,210c1568,187,1557,168,1605,120e" stroked="t" o:allowincell="t" style="position:absolute;margin-left:67.05pt;margin-top:8.95pt;width:37.45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, закружились, золот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40005</wp:posOffset>
                      </wp:positionV>
                      <wp:extent cx="514350" cy="21780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05pt;margin-top:3.15pt;width:40.45pt;height:1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40005</wp:posOffset>
                      </wp:positionV>
                      <wp:extent cx="571500" cy="21780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1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pt;margin-top:3.15pt;width:44.95pt;height:1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02235</wp:posOffset>
                      </wp:positionV>
                      <wp:extent cx="353060" cy="1016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.55pt;margin-top:8.05pt;width:27.8pt;height:0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102235</wp:posOffset>
                      </wp:positionV>
                      <wp:extent cx="334010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4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8pt;margin-top:8.05pt;width:26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200660</wp:posOffset>
                      </wp:positionV>
                      <wp:extent cx="334010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4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8pt;margin-top:15.8pt;width:26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лось, солн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53340</wp:posOffset>
                      </wp:positionV>
                      <wp:extent cx="514350" cy="25717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05pt;margin-top:4.2pt;width:40.45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53340</wp:posOffset>
                      </wp:positionV>
                      <wp:extent cx="552450" cy="25717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pt;margin-top:4.2pt;width:43.45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65910</wp:posOffset>
                      </wp:positionH>
                      <wp:positionV relativeFrom="paragraph">
                        <wp:posOffset>53340</wp:posOffset>
                      </wp:positionV>
                      <wp:extent cx="571500" cy="25717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5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3.3pt;margin-top:4.2pt;width:44.95pt;height:2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177165</wp:posOffset>
                      </wp:positionV>
                      <wp:extent cx="372110" cy="1270"/>
                      <wp:effectExtent l="635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2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55pt;margin-top:13.95pt;width:2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29540</wp:posOffset>
                      </wp:positionV>
                      <wp:extent cx="35306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05pt;margin-top:10.2pt;width:27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234315</wp:posOffset>
                      </wp:positionV>
                      <wp:extent cx="353060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05pt;margin-top:18.45pt;width:27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51535</wp:posOffset>
                      </wp:positionH>
                      <wp:positionV relativeFrom="paragraph">
                        <wp:posOffset>130175</wp:posOffset>
                      </wp:positionV>
                      <wp:extent cx="476250" cy="66675"/>
                      <wp:effectExtent l="5080" t="5715" r="571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5" h="210">
                                    <a:moveTo>
                                      <a:pt x="0" y="105"/>
                                    </a:moveTo>
                                    <a:cubicBezTo>
                                      <a:pt x="30" y="95"/>
                                      <a:pt x="60" y="85"/>
                                      <a:pt x="90" y="75"/>
                                    </a:cubicBezTo>
                                    <a:cubicBezTo>
                                      <a:pt x="139" y="59"/>
                                      <a:pt x="176" y="16"/>
                                      <a:pt x="225" y="0"/>
                                    </a:cubicBezTo>
                                    <a:cubicBezTo>
                                      <a:pt x="308" y="28"/>
                                      <a:pt x="321" y="89"/>
                                      <a:pt x="390" y="135"/>
                                    </a:cubicBezTo>
                                    <a:cubicBezTo>
                                      <a:pt x="410" y="130"/>
                                      <a:pt x="433" y="132"/>
                                      <a:pt x="450" y="120"/>
                                    </a:cubicBezTo>
                                    <a:cubicBezTo>
                                      <a:pt x="470" y="105"/>
                                      <a:pt x="477" y="78"/>
                                      <a:pt x="495" y="60"/>
                                    </a:cubicBezTo>
                                    <a:cubicBezTo>
                                      <a:pt x="524" y="31"/>
                                      <a:pt x="548" y="27"/>
                                      <a:pt x="585" y="15"/>
                                    </a:cubicBezTo>
                                    <a:cubicBezTo>
                                      <a:pt x="605" y="20"/>
                                      <a:pt x="629" y="16"/>
                                      <a:pt x="645" y="30"/>
                                    </a:cubicBezTo>
                                    <a:cubicBezTo>
                                      <a:pt x="672" y="54"/>
                                      <a:pt x="675" y="100"/>
                                      <a:pt x="705" y="120"/>
                                    </a:cubicBezTo>
                                    <a:cubicBezTo>
                                      <a:pt x="720" y="130"/>
                                      <a:pt x="735" y="140"/>
                                      <a:pt x="750" y="150"/>
                                    </a:cubicBezTo>
                                    <a:cubicBezTo>
                                      <a:pt x="775" y="145"/>
                                      <a:pt x="807" y="153"/>
                                      <a:pt x="825" y="135"/>
                                    </a:cubicBezTo>
                                    <a:cubicBezTo>
                                      <a:pt x="847" y="113"/>
                                      <a:pt x="855" y="45"/>
                                      <a:pt x="855" y="45"/>
                                    </a:cubicBezTo>
                                    <a:cubicBezTo>
                                      <a:pt x="860" y="46"/>
                                      <a:pt x="988" y="58"/>
                                      <a:pt x="1005" y="75"/>
                                    </a:cubicBezTo>
                                    <a:cubicBezTo>
                                      <a:pt x="1016" y="86"/>
                                      <a:pt x="1010" y="108"/>
                                      <a:pt x="1020" y="120"/>
                                    </a:cubicBezTo>
                                    <a:cubicBezTo>
                                      <a:pt x="1041" y="146"/>
                                      <a:pt x="1080" y="155"/>
                                      <a:pt x="1110" y="165"/>
                                    </a:cubicBezTo>
                                    <a:cubicBezTo>
                                      <a:pt x="1125" y="160"/>
                                      <a:pt x="1144" y="161"/>
                                      <a:pt x="1155" y="150"/>
                                    </a:cubicBezTo>
                                    <a:cubicBezTo>
                                      <a:pt x="1207" y="98"/>
                                      <a:pt x="1126" y="106"/>
                                      <a:pt x="1200" y="60"/>
                                    </a:cubicBezTo>
                                    <a:cubicBezTo>
                                      <a:pt x="1227" y="43"/>
                                      <a:pt x="1290" y="30"/>
                                      <a:pt x="1290" y="30"/>
                                    </a:cubicBezTo>
                                    <a:cubicBezTo>
                                      <a:pt x="1315" y="35"/>
                                      <a:pt x="1343" y="32"/>
                                      <a:pt x="1365" y="45"/>
                                    </a:cubicBezTo>
                                    <a:cubicBezTo>
                                      <a:pt x="1412" y="72"/>
                                      <a:pt x="1382" y="101"/>
                                      <a:pt x="1410" y="135"/>
                                    </a:cubicBezTo>
                                    <a:cubicBezTo>
                                      <a:pt x="1421" y="149"/>
                                      <a:pt x="1441" y="153"/>
                                      <a:pt x="1455" y="165"/>
                                    </a:cubicBezTo>
                                    <a:cubicBezTo>
                                      <a:pt x="1471" y="179"/>
                                      <a:pt x="1485" y="195"/>
                                      <a:pt x="1500" y="210"/>
                                    </a:cubicBezTo>
                                    <a:cubicBezTo>
                                      <a:pt x="1568" y="187"/>
                                      <a:pt x="1557" y="168"/>
                                      <a:pt x="1605" y="1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5,210" path="m0,105c30,95,60,85,90,75c139,59,176,16,225,0c308,28,321,89,390,135c410,130,433,132,450,120c470,105,477,78,495,60c524,31,548,27,585,15c605,20,629,16,645,30c672,54,675,100,705,120c720,130,735,140,750,150c775,145,807,153,825,135c847,113,855,45,855,45c860,46,988,58,1005,75c1016,86,1010,108,1020,120c1041,146,1080,155,1110,165c1125,160,1144,161,1155,150c1207,98,1126,106,1200,60c1227,43,1290,30,1290,30c1315,35,1343,32,1365,45c1412,72,1382,101,1410,135c1421,149,1441,153,1455,165c1471,179,1485,195,1500,210c1568,187,1557,168,1605,120e" stroked="t" o:allowincell="t" style="position:absolute;margin-left:67.05pt;margin-top:10.25pt;width:37.45pt;height:5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илась, туча, тём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3435</wp:posOffset>
                      </wp:positionH>
                      <wp:positionV relativeFrom="paragraph">
                        <wp:posOffset>71120</wp:posOffset>
                      </wp:positionV>
                      <wp:extent cx="600075" cy="22542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05pt;margin-top:5.6pt;width:47.2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71120</wp:posOffset>
                      </wp:positionV>
                      <wp:extent cx="542925" cy="225425"/>
                      <wp:effectExtent l="5715" t="5715" r="4445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pt;margin-top:5.6pt;width:42.7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144145</wp:posOffset>
                      </wp:positionV>
                      <wp:extent cx="353060" cy="127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8pt;margin-top:11.35pt;width:27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44145</wp:posOffset>
                      </wp:positionV>
                      <wp:extent cx="353060" cy="127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05pt;margin-top:11.35pt;width:27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239395</wp:posOffset>
                      </wp:positionV>
                      <wp:extent cx="353060" cy="1270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3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05pt;margin-top:18.85pt;width:27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ь, пошё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Татарская гимназия № 17» им. Г.Ибрагимова. г. Каз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утова Гельфия Миназым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gulfij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6:11:00Z</dcterms:created>
  <dc:creator>admin</dc:creator>
  <dc:description/>
  <cp:keywords/>
  <dc:language>en-US</dc:language>
  <cp:lastModifiedBy>Юрий</cp:lastModifiedBy>
  <cp:lastPrinted>2011-02-02T17:14:00Z</cp:lastPrinted>
  <dcterms:modified xsi:type="dcterms:W3CDTF">2013-03-13T05:04:00Z</dcterms:modified>
  <cp:revision>16</cp:revision>
  <dc:subject/>
  <dc:title/>
</cp:coreProperties>
</file>